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Тер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ланского муниципального района Волгоградской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6.09.2013 г.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ер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Ела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оградской области от 09.01.2013г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штатном расписании и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ного должностного лица 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щего Администрации Тер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13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заключением юридической экспертизы Государственно- правового управления аппарата губернатора и правительства Волгоградской области от 05.09.2013г №19-12/17036 «О направлении заключения юридической экспертизы», руководствуясь Уставом Тер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главы Терновского сельского поселения Еланского муниципального района Волгоградской области от 09.01.2013г №1 «О штатном расписании и об оплате труда выборного должностного лица и муниципального служащего Администрации Терновского сельского поселения на 2013год», признать утратившим си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ер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А.Н.Реше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20:00Z</dcterms:created>
  <dc:creator>Пользователь</dc:creator>
  <dc:description/>
  <cp:keywords/>
  <dc:language>en-US</dc:language>
  <cp:lastModifiedBy>Пользователь</cp:lastModifiedBy>
  <cp:lastPrinted>2013-09-19T09:59:00Z</cp:lastPrinted>
  <dcterms:modified xsi:type="dcterms:W3CDTF">2013-09-19T05:59:00Z</dcterms:modified>
  <cp:revision>2</cp:revision>
  <dc:subject/>
  <dc:title>РОССИЙСКАЯ ФЕДЕРАЦИЯ</dc:title>
</cp:coreProperties>
</file>